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107285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678536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61540740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